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Usługi społe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UB/C-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ydział Ekonom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man Kadyje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man Kadyjewski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MS Mincho" w:cs="MS Gothic;MS Mincho" w:ascii="MS Gothic;MS Mincho" w:hAnsi="MS Gothic;MS Mincho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MS Mincho" w:cs="MS Gothic;MS Mincho" w:ascii="MS Gothic;MS Mincho" w:hAnsi="MS Gothic;MS Mincho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gólna wiedza dotycząca zagadnień polityki społecznej.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elem kursu jest zapoznanie słuchaczy z problematyką pomocy społecznej, a także polityki świadczeń i usług społecznych.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Efektem kształcenia studentów jest znajomość tematyki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 xml:space="preserve"> usług społecznych rozumianych w szerokim i wąskim znaczeniu, a także cech definicyjnych pojęcia. Ponadto tematyka zajęć obejmuje  problematykę poziomów analizy oraz standaryzacji usług społe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>
          <w:trHeight w:val="12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osiada pogłębioną  wiedzę z zakresu polityki społecznej i systemu zabezpieczenia społecznego, zna katalog ryzyk społe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poznaje rolę usług społecznych w polityce społecznej i rodzinnej państw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W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ia standardy i jakość usług społecznych funkcjonujących w polskiej polityce społecznej w różnych obszara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U07</w:t>
            </w:r>
          </w:p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</w:t>
            </w:r>
            <w:r>
              <w:rPr>
                <w:rFonts w:cs="Corbel" w:ascii="Corbel" w:hAnsi="Corbel"/>
                <w:sz w:val="24"/>
                <w:szCs w:val="24"/>
              </w:rPr>
              <w:t>K-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azuje się dużą aktywnością i samodzielnością w identyfikacji kwestii społecznych i ich determinan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0"/>
        <w:contextualSpacing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1.Polityka społeczna i usługi społeczne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- usługi społeczne jako rodzaj świadczeń społecznych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- usługi społeczne jako podsystemy polityki społecznej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- świadczenia społeczne w formie usług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2.Klasyfikacja usług a usługi społecz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- klasyfikacja usług w kontekście gospodar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- wąskie i szerokie znaczenie usług społecz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klasyfikacja usług społecznych według typologii ryzyk socjal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Funkcje usług społecz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gospodarcz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połeczno-humanistycz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cele, funkcje i sposób organizacji usług społecznych według Komisji  Europejski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4.Poziomy analizy usług społeczny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- </w:t>
            </w:r>
            <w:r>
              <w:rPr>
                <w:rFonts w:cs="Corbel" w:ascii="Corbel" w:hAnsi="Corbel"/>
                <w:sz w:val="24"/>
                <w:szCs w:val="24"/>
              </w:rPr>
              <w:t>indywidualne relacje usługow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kontekst organizacyjny udzielania usłu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indywidualne stosunki usługowe z ich różnorodnymi kontekstami   organizacyjnym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5.Standaryzacja usług społeczny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- </w:t>
            </w:r>
            <w:r>
              <w:rPr>
                <w:rFonts w:cs="Corbel" w:ascii="Corbel" w:hAnsi="Corbel"/>
                <w:sz w:val="24"/>
                <w:szCs w:val="24"/>
              </w:rPr>
              <w:t xml:space="preserve">standardy i obszary usług społecznych funkcjonujących w polskiej polityc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połecznej ( pomoc społeczna, rynek pracy, opieka zdrowotna, przeciwdziałani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narkomanii, przeciwdziałanie alkoholizmowi, przemoc w rodzinie, edukacja i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</w:t>
            </w:r>
            <w:r>
              <w:rPr>
                <w:rFonts w:cs="Corbel" w:ascii="Corbel" w:hAnsi="Corbel"/>
                <w:sz w:val="24"/>
                <w:szCs w:val="24"/>
              </w:rPr>
              <w:t>szkolnictwo wyższe, wsparcie dla osób niepełnosprawnych 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tandardy w zakresie kompetencji i zadań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6. Jakość usług społeczny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- zasady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Common Quality  Framework for Social Services of General Interest </w:t>
            </w:r>
            <w:r>
              <w:rPr>
                <w:rFonts w:cs="Corbel" w:ascii="Corbel" w:hAnsi="Corbel"/>
                <w:sz w:val="24"/>
                <w:szCs w:val="24"/>
              </w:rPr>
              <w:t>(wspólne ramy jakości usług społecznych pożytku publicznego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kładniki jakości opieki społe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Ćwiczenia obejmują dyskusje grupowe, studia przypadków, prezentacje przygotowane przez student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 xml:space="preserve">kolokwium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ferat/prezent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ium przypad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postawy i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lokwium zaliczeniowe, obecność i aktywność na zajęciach, prezentacja przygotowana w formie multimedialnej, studium przypadku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1.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. Szarfenberg, </w:t>
            </w: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Polityka społeczna i usługi społeczne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, Warszawa, 2010  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2.</w:t>
            </w:r>
            <w:hyperlink r:id="rId2">
              <w:r>
                <w:rPr>
                  <w:rStyle w:val="InternetLink"/>
                  <w:rFonts w:cs="Corbel" w:ascii="Corbel" w:hAnsi="Corbel"/>
                  <w:b/>
                  <w:color w:val="000000"/>
                  <w:sz w:val="24"/>
                  <w:szCs w:val="24"/>
                  <w:u w:val="none"/>
                </w:rPr>
                <w:t>B. Szatur-Jaworska (red.) "Ewaluacja w służbach społecznych", Mazowieckie Centrum Polityki Społecznej, Warszawa 2010.</w:t>
              </w:r>
            </w:hyperlink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3.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. Rudawska (red.), </w:t>
            </w: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Usługi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, Polskie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Wydawnictwo Ekonomiczne, Warszawa 2009,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1.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. Dębska-Cenian (red.), 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Od ulicy do samodzielności życiowej. Standardy społecznej i zawodowej (re)integracji osób bezdomnych w sześciu sfera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Pomorskie forum wychodzenia z bezdomności, Gdańsk,2008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2.M. Granosik, 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ofesjonalny wymiar pracy socjal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Naukowe „Śląsk”, Katowice 2006</w:t>
            </w:r>
            <w:r>
              <w:rPr>
                <w:b w:val="false"/>
                <w:sz w:val="22"/>
              </w:rPr>
              <w:t xml:space="preserve">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zarf.ips.uw.edu.pl/ewalps/teksty/podrecznik_ips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0:48:00Z</dcterms:created>
  <dc:creator>User</dc:creator>
  <dc:description/>
  <cp:keywords/>
  <dc:language>en-US</dc:language>
  <cp:lastModifiedBy>R</cp:lastModifiedBy>
  <cp:lastPrinted>2017-02-15T13:41:00Z</cp:lastPrinted>
  <dcterms:modified xsi:type="dcterms:W3CDTF">2019-02-12T10:48:00Z</dcterms:modified>
  <cp:revision>2</cp:revision>
  <dc:subject/>
  <dc:title/>
</cp:coreProperties>
</file>